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023-291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</w:rPr>
        <w:t xml:space="preserve">члана 38. став 1. тачка 31. Статута града Крагујевца (''Службени лист града Крагујевца'', број 25/15-пречишћен текст)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en-U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en-US"/>
        </w:rPr>
        <w:t xml:space="preserve">26. 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на Програм пословања 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Центар за стрна жита“ д.о.о. Крагујевац за 2019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</w:rPr>
        <w:t>Програм пословања Привредног друшт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„Центар за стрна жита“ д.о.о. Крагујевац за 2019. годину, у складу са Одлуком коју је донела Скупштина Привредног друштва „Центар за стрна жита“ д.о.о. Крагујевац број 01-635/1 на седници одржаној 25. децембра 2018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Ову одлуку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 xml:space="preserve">38. став 1. тачка 31. 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</w:t>
      </w:r>
      <w:r>
        <w:rPr>
          <w:rFonts w:cs="Arial" w:ascii="Arial" w:hAnsi="Arial"/>
          <w:lang w:val="sr-RS"/>
        </w:rPr>
        <w:t>л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којима је прописано да Градско веће обавља и друге послове у складу са законом, Статутом, одлукама Скупштине града и другим актима и чла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лог за доношење ове одлуке је разматрање Програма пословања Привредног друштва „Центар за стрна жита“ д.о.о. Крагујевац за 2019. годину и давање сагласности на исти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2240" w:h="15840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8:00Z</dcterms:created>
  <dc:creator>Urbanizam35</dc:creator>
  <dc:description/>
  <cp:keywords/>
  <dc:language>en-US</dc:language>
  <cp:lastModifiedBy>hhhggrreeww</cp:lastModifiedBy>
  <cp:lastPrinted>2016-10-24T14:25:00Z</cp:lastPrinted>
  <dcterms:modified xsi:type="dcterms:W3CDTF">2018-12-27T07:33:00Z</dcterms:modified>
  <cp:revision>56</cp:revision>
  <dc:subject/>
  <dc:title> </dc:title>
</cp:coreProperties>
</file>